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15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Информация о финансово-экономическом состоянии субъектов малого и среднего предпринимательства</w:t>
      </w:r>
    </w:p>
    <w:p>
      <w:pPr>
        <w:pStyle w:val="Normal"/>
        <w:shd w:fill="FFFFFF" w:val="clear"/>
        <w:spacing w:lineRule="atLeast" w:line="360" w:before="0" w:after="150"/>
        <w:ind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оказатели состояния малого и среднего предпринимательства на территории сельского поселения «Билитуйское» на 01.01.2023г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2464"/>
        <w:gridCol w:w="1470"/>
        <w:gridCol w:w="1106"/>
        <w:gridCol w:w="1707"/>
      </w:tblGrid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ид экономической деятельности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ол-во субъектов малого и среднего предприниматель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ол-во работающих челове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Оборот товаров, работ и услуг, тыс. руб.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Финансово-экономическое состояние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рговля розничная преимущественно пищевыми продуктами, включая напитки, и табачные изделиями в неспециализированных магазинах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3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бильное</w:t>
            </w:r>
          </w:p>
        </w:tc>
      </w:tr>
      <w:tr>
        <w:trPr>
          <w:trHeight w:val="1943" w:hRule="atLeast"/>
        </w:trPr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зничная торговля в неспециализированных магазинах преимущественно пищевыми продуктами, включая напитки, и табачные изделиями</w:t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Деятельность розничной торговле с большим преобладанием продовольственных товаров  в неспециализированных магазинах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0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бильное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табильное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3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21:00Z</dcterms:created>
  <dc:creator>Customer</dc:creator>
  <dc:description/>
  <dc:language>en-US</dc:language>
  <cp:lastModifiedBy>User</cp:lastModifiedBy>
  <dcterms:modified xsi:type="dcterms:W3CDTF">2023-05-12T06:21:00Z</dcterms:modified>
  <cp:revision>3</cp:revision>
  <dc:subject/>
  <dc:title/>
</cp:coreProperties>
</file>