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 об объявленных конкурсах на оказа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отсутствием финансовых средств на цели оказания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рганы местного самоуправления сельского поселения не имеют возможности проводить конкурсы на оказание данной поддержки.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оказания поддержки субъектам малого и среднего предпринимательства включает в себя: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ационную поддержку субъектам малого и среднего предпринимательства по следующим направлениям: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нсультирование по вопросам применения действующего законодательства, регулирующего деятельность субъектов малого и среднего предпринимательства: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онсультирование по вопросам регистрации субъектов предпринимательской деятельности;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консультирование по вопросам лицензирования отдельных видов деятельности;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едоставление информации о существующих формах и источниках финансовой поддержки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едоставление информации о муниципальном имуществе и земельных участках, предлагаемых в аренду для осуществления предпринимательской деятельности.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сультационная поддержка субъектов малого и среднего предпринимательства оказывается в следующих формах: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устной форме – лицам, обратившимся посредством телефонной связи или лично;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письменной форме – юридическим и физическим лицам по обращениям.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Организационная поддержка субъектам малого и среднего предпринимательства предоставляется администрацией сельского поселения «Степное» в виде: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беспечения координации с органами государственной власти при проведении субъектами малого и среднего предпринимательства совместных мероприятий, направленных на развитие и повышение эффективности бизнеса;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оведения переговоров с представителями органов государственной власти, руководством правоохранительных органов, налоговых и иных контролирующих служб о проведении встреч с представителями субъектов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одействия в организации выставок, ярмарок, семинаров, круглых столов, конференций и иных мероприятий, направленных на повышение информированности и деловой активности субъектов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дготовки и публикации бюллетеней, каталогов, справочно-информационных и иных изданий, способствующих установлению деловых контактов и решению проблем субъектов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организации обучающих семинаров, направленных на подготовку, переподготовку и повышение квалификации кадров для малых предприятий. 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, подтверждающие их соответствие условиям, установленным статьей 4 Федерального закона от 24 июля 2007 года № 209-ФЗ «О развитии малого и среднего предпринимательства в Российской Федерации» и условиям, предусмотренными муниципальными программами развития субъектов малого и среднего предпринима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6:47:00Z</dcterms:created>
  <dc:creator>Customer</dc:creator>
  <dc:description/>
  <dc:language>en-US</dc:language>
  <cp:lastModifiedBy>User</cp:lastModifiedBy>
  <dcterms:modified xsi:type="dcterms:W3CDTF">2023-05-11T06:47:00Z</dcterms:modified>
  <cp:revision>2</cp:revision>
  <dc:subject/>
  <dc:title/>
</cp:coreProperties>
</file>