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03"/>
        <w:gridCol w:w="1929"/>
        <w:gridCol w:w="2086"/>
        <w:gridCol w:w="1889"/>
        <w:gridCol w:w="1555"/>
        <w:gridCol w:w="3438"/>
        <w:gridCol w:w="1559"/>
      </w:tblGrid>
      <w:tr>
        <w:trPr>
          <w:trHeight w:val="699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диный реестр субъектов малого и среднего предпринимательства (индивидуальных предпринимателе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состоянию на 01.01.2023 год по сельскому поселению «Билитуйско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/ ФИ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субъек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ГР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Н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й ви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селенный пункт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шеева Ольга Рами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предприят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536000045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0197966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1. Торговля розничная преимущественно пищевыми продуктами, включая напитки, и табачные изделиями в неспециализированных магази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т. Билитуй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Элизбарян Людмила Шалико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предприят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1.. Розничная торговля в неспециализированных магазинах преимущественно пищевыми продуктами, включая напитки, и табачные изделиями, 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т. Билитуй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горцева Ольг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предприят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536000686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016200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1.. Розничная торговля в неспециализированных магазинах преимущественно пищевыми продуктами, включая напитки, и табачные издел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т. Билитуй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а Надежда Гоч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предприят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536000115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0125383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1.3. Деятельность розничной торговле с большим преобладанием продовольственных товаров  в неспециализированных магази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т. Билитуй</w:t>
            </w:r>
          </w:p>
        </w:tc>
      </w:tr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р Вячеслав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предприят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536000330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0163244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1. Торговля розничная преимущественно пищевыми продуктами, включая напитки, и табачные изделиями в неспециализированных магази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т. Билиту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3:00Z</dcterms:created>
  <dc:creator>User</dc:creator>
  <dc:description/>
  <cp:keywords/>
  <dc:language>en-US</dc:language>
  <cp:lastModifiedBy>User</cp:lastModifiedBy>
  <dcterms:modified xsi:type="dcterms:W3CDTF">2023-05-16T23:48:00Z</dcterms:modified>
  <cp:revision>13</cp:revision>
  <dc:subject/>
  <dc:title>Единый реестр субъектов малого и среднего предпринимательства (индивидуальных предпринимателей) по состоянию на 17</dc:title>
</cp:coreProperties>
</file>