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Информация об обороте товаров (работ, услуг), производимых субъектами малого предпринимательства, в соответствии с их классификацией по видам экономической деятельности на территории сельского поселения «Билитуйское»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борот товаров (работ, услуг), производимых субъектами малого предпринимательства на территории сельского поселения «Билитуйское», по состоянию на 01.01.2023 года составил 21300,0 тыс. рублей, в том числе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957"/>
        <w:gridCol w:w="1761"/>
        <w:gridCol w:w="2276"/>
      </w:tblGrid>
      <w:tr>
        <w:trPr/>
        <w:tc>
          <w:tcPr>
            <w:tcW w:w="40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иды экономической деятельности согласно Общероссийского классификатора видов экономической деятельности (ОКВЭД) ОК 029-2001 (КДЕС ред. 1), введенного в действие Постановлением Госстандарта России от 6 ноября 2001г. № 454-ст</w:t>
            </w:r>
          </w:p>
        </w:tc>
        <w:tc>
          <w:tcPr>
            <w:tcW w:w="4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борот товаров (работ, услуг), производимых субъектами малого предпринимательства, тыс. рублей</w:t>
            </w:r>
          </w:p>
        </w:tc>
      </w:tr>
      <w:tr>
        <w:trPr/>
        <w:tc>
          <w:tcPr>
            <w:tcW w:w="40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4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Из них</w:t>
            </w:r>
          </w:p>
        </w:tc>
      </w:tr>
      <w:tr>
        <w:trPr/>
        <w:tc>
          <w:tcPr>
            <w:tcW w:w="40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Юридические лица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Индивидуальные предприниматели</w:t>
            </w:r>
          </w:p>
        </w:tc>
      </w:tr>
      <w:tr>
        <w:trPr/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1300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1300</w:t>
            </w:r>
          </w:p>
        </w:tc>
      </w:tr>
      <w:tr>
        <w:trPr/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7.11. Торговля розничная преимущественно пищевыми продуктами, включая напитки, и табачные изделиями в неспециализированных магазинах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/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2.11 Розничная торговля в неспециализированных магазинах преимущественно пищевыми продуктами, включая напитки, и табачными издел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2.11 Розничная торговля в неспециализированных магазинах преимущественно пищевыми продуктами, включая напитки, и табачными изделиями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7.11.3. Деятельность розничной торговле с большим преобладанием продовольственных товаров  в неспециализированных магазинах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7.11. Торговля розничная преимущественно пищевыми продуктами, включая напитки, и табачные изделиями в неспециализированных магазинах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8000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000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0000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8000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000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000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рганизации, образующие инфраструктуру поддержки субъектов малого и среднего предпринимательства, на территории сельского поселения «Степное» отсутствуют.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убъектов среднего предпринимательства на территории сельского поселения «Билитуйское» нет.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нформация размещена на основании пункта 2 статьи 19 Федерального закона от 24.07.2007 № 209-ФЗ «О развитии малого и среднего предпринимательства в Российской Федераци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10:00Z</dcterms:created>
  <dc:creator>Customer</dc:creator>
  <dc:description/>
  <dc:language>en-US</dc:language>
  <cp:lastModifiedBy>User</cp:lastModifiedBy>
  <dcterms:modified xsi:type="dcterms:W3CDTF">2023-05-12T06:10:00Z</dcterms:modified>
  <cp:revision>2</cp:revision>
  <dc:subject/>
  <dc:title/>
</cp:coreProperties>
</file>